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ьевский сельский Совет депутатов 4-го созыва</w:t>
      </w:r>
    </w:p>
    <w:p>
      <w:pPr>
        <w:pStyle w:val="Heading1"/>
        <w:rPr/>
      </w:pPr>
      <w:r>
        <w:rPr/>
        <w:t>Боготольского района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</w:t>
      </w: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2.04.2010г.</w:t>
        <w:tab/>
        <w:tab/>
        <w:tab/>
        <w:tab/>
        <w:tab/>
        <w:t xml:space="preserve">                                   №  3-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сессии Юрьевского Совета</w:t>
      </w:r>
    </w:p>
    <w:p>
      <w:pPr>
        <w:pStyle w:val="Normal"/>
        <w:rPr/>
      </w:pPr>
      <w:r>
        <w:rPr>
          <w:sz w:val="28"/>
          <w:szCs w:val="28"/>
        </w:rPr>
        <w:t>депутатов « О бюджете Юрь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овета на 2010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Юрьевский сельский Совет депутатов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нести в Решение Юрьевского Совета депутатов «О сельском бюджете на 2010 год от 15.12.2009г.№ 38-159»  следующие изменения и дополнения: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</w:rPr>
        <w:t>1.</w:t>
      </w:r>
      <w:r>
        <w:rPr>
          <w:bCs/>
          <w:sz w:val="28"/>
        </w:rPr>
        <w:t xml:space="preserve">Пункт 1 изложить  в следующей редакции « Утвердить сельский бюджет на 2010 год по доходам в сумме 7190,9 тыс. руб. и расходам в сумме  7245,7 тыс. руб.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Установить общий объем текущих расходов местного бюджета на 2010 год в сумме 7245,7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Утвердить дефицит сельского бюджета на 2010 год в сумме </w:t>
      </w:r>
    </w:p>
    <w:p>
      <w:pPr>
        <w:pStyle w:val="Normal"/>
        <w:jc w:val="both"/>
        <w:rPr/>
      </w:pPr>
      <w:r>
        <w:rPr>
          <w:bCs/>
          <w:sz w:val="28"/>
        </w:rPr>
        <w:t>54,8 тыс.руб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Утвердить источники внутреннего финансирования дефицита сельского бюджета на 2010 год в сумме 54,8 тыс.руб. согласно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приложения № 3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2. Приложения № 2,4,5 к Решению от 15.12.2009г. № 38-159 изложить в новой редакции согласно приложениям № 1,2,4 к настоящему Решению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3. Настоящее   РЕШЕНИЕ  вступает в силу с момента его подписания и подлежит опубликованию в газете «Земля боготольская»     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Глава сельсовета                                             А.В. Белов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3:31:00Z</dcterms:created>
  <dc:creator>Ольга</dc:creator>
  <dc:description/>
  <cp:keywords/>
  <dc:language>en-US</dc:language>
  <cp:lastModifiedBy>-</cp:lastModifiedBy>
  <cp:lastPrinted>2010-04-21T14:26:00Z</cp:lastPrinted>
  <dcterms:modified xsi:type="dcterms:W3CDTF">2010-04-27T00:40:00Z</dcterms:modified>
  <cp:revision>22</cp:revision>
  <dc:subject/>
  <dc:title>БОГОТОЛЬСКИЙ  РАЙОННЫЙ</dc:title>
</cp:coreProperties>
</file>